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666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СИБСОЦБАНК» ООО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явление на оказание услуги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вязи с заключением кредитного договора/ договора кредитной линии/ договора овердрафта №_____________ от ______________, прошу составить в соответствии с законодательством РФ следующие документы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9355" w:leader="none"/>
        </w:tabs>
        <w:spacing w:lineRule="auto" w:line="276"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ипотеки/ договор купли-продажи/ договор купли-продажи с элементами ипотеки/ договор залога имущественных прав требований следующего имущества: _________________________________________________________________________________________________________________________________________________________________, находящегося по адресу: 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120"/>
        <w:ind w:right="-1"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2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полнительное соглашение к договору ипотеки для регистрации изменений в основном договоре ипотеки/последующей ипотек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 w:before="0" w:after="120"/>
        <w:ind w:right="-1" w:firstLine="709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3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оговор залога движимого имущества с последующим направлением заявления на регистрацию в ЕИСН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тарифами Банка ознакомлен и согласен оплатить услуги Банка согласно тарифа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у без дополнительного распоряжения списать денежные средства с расчетного счета №____________________________, открытого в «СИБСОЦБАНК» ООО, в счет оплаты за оказанную услугу согласно тарифам Банка.</w:t>
      </w:r>
    </w:p>
    <w:p>
      <w:pPr>
        <w:pStyle w:val="Normal"/>
        <w:spacing w:lineRule="auto" w:line="276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5"/>
        <w:gridCol w:w="3966"/>
      </w:tblGrid>
      <w:tr>
        <w:trPr>
          <w:trHeight w:val="44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/_________________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(подпись)</w:t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/_____________________________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(Ф.И.О.)</w:t>
            </w:r>
          </w:p>
        </w:tc>
      </w:tr>
      <w:tr>
        <w:trPr>
          <w:trHeight w:val="424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/________________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(подпись)</w:t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/_____________________________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(Ф.И.О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_»__________________ 20 __ г</w:t>
            </w:r>
          </w:p>
        </w:tc>
      </w:tr>
      <w:tr>
        <w:trPr/>
        <w:tc>
          <w:tcPr>
            <w:tcW w:w="878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37:00Z</dcterms:created>
  <dc:creator>Бережнова Ольга</dc:creator>
  <dc:description/>
  <cp:keywords/>
  <dc:language>en-US</dc:language>
  <cp:lastModifiedBy>Коденцева Анна Александровна</cp:lastModifiedBy>
  <dcterms:modified xsi:type="dcterms:W3CDTF">2023-02-03T07:37:00Z</dcterms:modified>
  <cp:revision>2</cp:revision>
  <dc:subject/>
  <dc:title>Приложение 4</dc:title>
</cp:coreProperties>
</file>