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2065</wp:posOffset>
            </wp:positionV>
            <wp:extent cx="807720" cy="434340"/>
            <wp:effectExtent l="0" t="0" r="0" b="0"/>
            <wp:wrapNone/>
            <wp:docPr id="1" name="Эмблема Банка (Краткое им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Банка (Краткое им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ЕРЕЧЕНЬ ДОКУМЕНТОВ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Предоставляемых Залогодателем для оформления залога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– ОСНОВНЫЕ СРЕДСТВА И ОБОРУДОВА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фровка основных средств на последнюю отчетную дату с указанием наименования ОС, инвентарного номера, даты ввода в эксплуатацию, первоначальной стоимости, остаточной стоимости (подписанная и заверенная печать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технических паспортов (при наличи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заполненных и подписанных (а также заверенных печатью) инвентарных карточек (с указанием полного наименования, марки, модели, года выпуска, паспорта, заводского номера, инвентарного номера, амортизационной группы, даты принятия к бух.учету, даты последней модернизации кап.ремонта, срока полезного использования, первоначальной стоимости, документов о приемке, состава имущества: всех комплектующих и их заводских номеров (в случае если имущество сложносоставно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основным средствам, приобретенным в течение последних пяти лет, предоставляются копии документов, подтверждающих право собственности: договоры на приобретение, счета, счета–фактуры, платежные документы, акты приема–передачи (УПД) с указанием заводского номера, документы по взаимозачету и проч. (при наличи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если, согласно учредительным документам, собственником основных средств является иное юридическое лицо (например, вышестоящая организация для бюджетных учреждений), предоставляется согласие собственника на зало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ТОВАРЫ В ОБОРОТЕ, ГОТОВАЯ ПРОДУКЦИЯ, ТМ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шифровка остатков товаров в обороте, готовой продукции на складе на текущую дату по учетным ценам. Обязательные реквизиты расшифровки: наименование, количество и единицы измерения, номер счета Плана счетов, по которому дается расшифров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о движении товаров в обороте, остатков готовой продукции на складе за последние 6 месяцев (остатки на конец каждого месяц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документов, подтверждающих право собственности: договоры на приобретение, счета, счета–фактуры, платежные документы, акты приема-передачи, документы по взаимозачету и проч. (при наличи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ить специалисту отдела кредитования книгу записи залога (ст.357 Гражданского кодекса РФ) для ознаком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кладская (сохранная) расписка о поддержании неснижаемого остатка товаров в обороте на скла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сертификатов качества на готовую продукцию (если такие сертификаты необходим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, если закладываемая продукция (товары в обороте) хранится на складе, не принадлежащем Залогодателю, предоставляется копия договора аренды (хран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ЦЕННЫЕ БУМА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ВЕКС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документов, подтверждающих право собственности: договоры на приобретение, платежные документы, акты приема-передачи и про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екселя передаются в Банк на хранение на период пользования кредитом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АК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идетельство о регистрации выпуска акций, выданное Федеральной комиссией по рынку ценных бумаг (либо комитетом по финансам, налоговой и кредитной политик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иска из реестра владельцев акций, содержащая сведения о владельце пакета акций, предоставляемого в зало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Устава общества–эмитента акций, изменения и дополнения, внесенные в Устав общества, решение о создании общества, свидетельство о государственной регистрации общества, заверенная нотариус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баланса (форма №1), отчета о прибылях и убытках (форма №2) за последний год (с заключением аудитора) и последний отчетный период общества–эмитента акций, подписанная этим обще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основных дебиторов и кредиторов общества–эмитента акций по состоянию на последний отчетный период, с указанием сумм и сроков возникновения задолженности, а также с выделением просроченной задолженности, подписанный обществом-эмитентом ак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о полученных кредитах и займах с указанием: 1– наименования кредитора; 2 – его адреса (область, населенный пункт); 3 – номера кредитного договора (договора займа); 4 – даты его заключения; 5 – суммы задолженности по кредиту (займу) на последнюю отчетную дату (по балансу) и на дату запроса; 6 – номера и даты договора залога. К справке приложить копии кредитных договоров, договоров займа, договоров залога по кредитам и займам, описей к ним, а также дополнительных соглашений на пролонгацию или изменение условий к вышеуказанным договорам (если таковые имеются). Сумма задолженности по кредиту подтверждается кредитором. В случае отсутствия задолженности по кредитам и займам составляется соответствующая справ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о выданных поручительствах и залогах за третьих лиц по состоянию на дату запроса. - К справке приложить копии договоров поручительства и залога, а также дополнительных соглашений на пролонгацию или изменение условий к вышеуказанным договорам (если таковые имеются). В случае отсутствия поручительств составляется соответствующая справк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Список аффилированных лиц общества–эмитента акций с указанием количества и категории (типа) принадлежащих им акций на текущую дату, подписанный обществом–эмитентом акц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Залоговое распоряжение с отметкой регистратор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– НЕДВИЖИМОЕ ЖИЛОЕ/НЕЖИЛОЕ ИМУЩЕСТВО (без нотариального удостоверения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Собственник юридическое лицо</w:t>
      </w:r>
    </w:p>
    <w:p>
      <w:pPr>
        <w:pStyle w:val="Normal"/>
        <w:jc w:val="both"/>
        <w:rPr>
          <w:rFonts w:ascii="Arial" w:hAnsi="Arial" w:cs="Arial"/>
        </w:rPr>
      </w:pPr>
      <w:bookmarkStart w:id="0" w:name="_Hlk127873283"/>
      <w:bookmarkStart w:id="1" w:name="_Hlk127861092"/>
      <w:bookmarkEnd w:id="0"/>
      <w:bookmarkEnd w:id="1"/>
      <w:r>
        <w:rPr>
          <w:rFonts w:cs="Arial" w:ascii="Arial" w:hAnsi="Arial"/>
        </w:rPr>
        <w:t>- выписка из ЕГРН (с приложением документа, на основании которого была произведена государственная регистрация права собственности). Выписка из ЕГРН признается актуальной в течение 5 рабочих дней с момента ее предоставления ФГИС ЕГР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о технических характеристиках объектов недвижимости (справка БТИ), технический паспорт, кадастровый паспорт, выписка из технического паспорта, техплан</w:t>
      </w:r>
      <w:bookmarkStart w:id="2" w:name="_Hlk127872981"/>
      <w:r>
        <w:rPr>
          <w:rFonts w:cs="Arial" w:ascii="Arial" w:hAnsi="Arial"/>
        </w:rPr>
        <w:t xml:space="preserve"> </w:t>
      </w:r>
      <w:bookmarkStart w:id="3" w:name="_Hlk127872909"/>
      <w:r>
        <w:rPr>
          <w:rFonts w:cs="Arial" w:ascii="Arial" w:hAnsi="Arial"/>
        </w:rPr>
        <w:t>(при необходимости).</w:t>
      </w:r>
      <w:bookmarkEnd w:id="2"/>
      <w:bookmarkEnd w:id="3"/>
    </w:p>
    <w:p>
      <w:pPr>
        <w:pStyle w:val="Normal"/>
        <w:jc w:val="both"/>
        <w:rPr>
          <w:rFonts w:ascii="Arial" w:hAnsi="Arial" w:cs="Arial"/>
        </w:rPr>
      </w:pPr>
      <w:bookmarkStart w:id="4" w:name="_Hlk127861092"/>
      <w:bookmarkEnd w:id="4"/>
      <w:r>
        <w:rPr>
          <w:rFonts w:cs="Arial" w:ascii="Arial" w:hAnsi="Arial"/>
        </w:rPr>
        <w:t>- В случае если сделка относится к крупной, требуется предоставить решение учредителей                 на оформление недвижимости в залог – подлинник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закладываемое имущество уже находится в залоге, то необходимо согласие Залогодержателей по предыдущим договорам ипотеки (залога) – подлинни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ухгалтерская справка о балансовой стоимости недвижимости, оформляемой в залог, с обязательным указанием да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веренность (если имеет место представительство) – оригина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у залогодателя имеются оформленные права на земельный участок, на котором расположено закладываемое имущество, то дополнительно предоставляются следующие документы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иска из ЕГРН, документы, подтверждающие права собственности/аренды (договор аренды на срок не менее срока предоставления кредита; договор купли-продажи при необходимости и т.п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дастровый план (при необходимост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Б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бственник физическое лиц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ыписка из ЕГРН (с приложением документа, на основании которого была произведена государственная регистрация права собственности). Собственник физическое лицо самостоятельно получает выписку из ЕГРН и передает её в Банк, либо подает в Росреестр заявление о возможности предоставления персональных данных, после чего Банк запрашивает выписку из ЕГРН (в случае, если у объекта недвижимости несколько собственников, все собственники, а также уполномоченные представители от лица собственника (например, опекуны несовершеннолетних) подают такое заявление). </w:t>
      </w:r>
      <w:bookmarkStart w:id="5" w:name="_Hlk127862525"/>
      <w:r>
        <w:rPr>
          <w:rFonts w:cs="Arial" w:ascii="Arial" w:hAnsi="Arial"/>
        </w:rPr>
        <w:t>Выписка из ЕГРН признается актуальной в течение 5 рабочих дней с момента ее предоставления ФГИС ЕГРН</w:t>
      </w:r>
      <w:bookmarkEnd w:id="5"/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правка о технических характеристиках объектов недвижимости (справка БТИ), технический паспорт, кадастровый паспорт, выписка из технического паспорта, техплан </w:t>
      </w:r>
      <w:bookmarkStart w:id="6" w:name="_Hlk127873047"/>
      <w:r>
        <w:rPr>
          <w:rFonts w:cs="Arial" w:ascii="Arial" w:hAnsi="Arial"/>
        </w:rPr>
        <w:t>(при необходимости).</w:t>
      </w:r>
      <w:bookmarkEnd w:id="6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закладываемое имущество уже находится в залоге, то необходимо согласие Залогодержателей по предыдущим договорам ипотеки (залога) – оригинал и ксерокоп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гласие супруги/а – оригина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веренность (если договор будет подписываться не лично залогодателем, а через представителя) – оригина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у залогодателя имеются оформленные права на земельный участок, на котором расположено закладываемое имущество, то дополнительно предоставляются следующие документы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ыписка из ЕГРН, документы, подтверждающие право собственности/аренды (договор аренды на срок не менее срока предоставления кредита; договор купли-продажи при необходимости и т.п.). Собственник физическое лицо самостоятельно получает выписку из ЕГРН и передает её в Банк, либо подает в Росреестр заявление о возможности предоставления персональных данных, после чего Банк запрашивает выписку из ЕГРН (в случае, если у объекта недвижимости несколько собственников, все собственники, а также уполномоченные представители от лица собственника (например, опекуны несовершеннолетних) подают такое заявление). Выписка из ЕГРН </w:t>
      </w:r>
      <w:bookmarkStart w:id="7" w:name="_Hlk127873353"/>
      <w:r>
        <w:rPr>
          <w:rFonts w:cs="Arial" w:ascii="Arial" w:hAnsi="Arial"/>
        </w:rPr>
        <w:t>признается актуальной в течение 5 рабочих дней с момента ее предоставления ФГИС ЕГРН</w:t>
      </w:r>
      <w:bookmarkEnd w:id="7"/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дастровый план (при необходимост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_Hlk127873283"/>
      <w:bookmarkStart w:id="9" w:name="_Hlk127873283"/>
      <w:bookmarkEnd w:id="9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 СЛУЧАЕ ОФОРМЛЕНИЯ ЗАЛОГА ДОЛИ В ПОГРЕБНОМ (ГАРАЖНОМ) КООПЕРАТИВЕ дополнитель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из погребного (гаражного) кооператива о собственнике до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вещение из погребного (гаражного) кооператива о регистрации залога дол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– АВТОТРАНСПОРТ, СЕЛЬХОЗТЕХНИКА: </w:t>
      </w:r>
    </w:p>
    <w:p>
      <w:pPr>
        <w:pStyle w:val="Normal"/>
        <w:jc w:val="both"/>
        <w:rPr/>
      </w:pPr>
      <w:bookmarkStart w:id="10" w:name="_Hlk127873910"/>
      <w:r>
        <w:rPr>
          <w:rFonts w:cs="Arial" w:ascii="Arial" w:hAnsi="Arial"/>
        </w:rPr>
        <w:t xml:space="preserve">- Паспорт транспортного средства (ПТС, ПСМ) и его копия (в случае ЭПТС/ЭПСМ – актуальная выписка ЭПТС/ЭПСМ с указанием собственника. Выписка ЭПТС/ЭПСМ признается актуальной в течение 30 календарных дней с момента ее формирования на портале Системы Электронных Паспортов </w:t>
      </w:r>
      <w:hyperlink r:id="rId3">
        <w:r>
          <w:rPr>
            <w:rStyle w:val="InternetLink"/>
            <w:rFonts w:cs="Arial" w:ascii="Arial" w:hAnsi="Arial"/>
            <w:color w:val="000000"/>
          </w:rPr>
          <w:t>https://portal.elpts.ru/portal/index?0</w:t>
        </w:r>
      </w:hyperlink>
      <w:r>
        <w:rPr>
          <w:rFonts w:cs="Arial" w:ascii="Arial" w:hAnsi="Arial"/>
        </w:rPr>
        <w:t>)</w:t>
      </w:r>
      <w:bookmarkEnd w:id="1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идетельство о регистрации ТС в ГИБДД / СМ в Гостехнадзоре и его коп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ТС и СМ, принадлежащим ЮЛ и  приобретенным  ими в течение последних трех лет, в обязательном порядке предоставляются копии документов, подтверждающих право собственности: договоры на приобретение, счета, счета–фактуры, платежные документы, акты приема–передачи, документы по взаимозачету и проч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ТС и СМ, принадлежащим ФЛ и  приобретенным  ими в течение последних трех лет, при заявке на кредит более 3 000 000 руб., в обязательном порядке предоставляются копии документов, подтверждающих право собственности: договоры на приобретение, счета, счета–фактуры, платежные документы, акты приема–передачи, документы по взаимозачету и проч. В случае заявки на кредит менее 3 000 000 руб.  </w:t>
      </w:r>
      <w:bookmarkStart w:id="11" w:name="_Hlk119313329"/>
      <w:r>
        <w:rPr>
          <w:rFonts w:cs="Arial" w:ascii="Arial" w:hAnsi="Arial"/>
        </w:rPr>
        <w:t xml:space="preserve">такие документы запрашиваются  по усмотрению КР, ОРЗ, СОЭ  или ЮО </w:t>
      </w:r>
      <w:bookmarkEnd w:id="11"/>
      <w:r>
        <w:rPr>
          <w:rFonts w:cs="Arial" w:ascii="Arial" w:hAnsi="Arial"/>
        </w:rPr>
        <w:t>(например:  в случае  высокой кредитной нагрузки, предоставлении дорогостоящего залога (свыше    3 000 000 руб. по рыночной стоимости) и других случаев, которые могут повлечь увеличение  рисков Бан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исьменное согласие супруга / супруги о согласии передачи транспортного средства, являющегося совместной собственностью супругов, в залог. (Приложение 2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ы, подтверждающие основание хранения. (Правоустанавливающие документы, договор на аренду помещения или договор на ответственное хранени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аховой полис или его коп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добрение сделки - подлинник и копия (если собственник юридическое лиц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игинал ПТС, ПСМ передается в Банк на хранение на период пользования кредитом. В случае наличия электронного паспорта (ЭПТС/ЭПСМ), данные выписки ЭПТС/ЭПСМ сверяются с данными СР, на хранение в Банк документы не передаютс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сверки оригиналов документов с их ксерокопиями оригиналы возвращаются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нк оставляет за собой право истребовать иные документы, имеющие отношение к имуществу, оформляемому в зало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276" w:right="709" w:gutter="0" w:header="0" w:top="426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77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spacing w:before="120" w:after="0"/>
      <w:ind w:left="357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rtal.elpts.ru/portal/index?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16:00Z</dcterms:created>
  <dc:creator>Клушин Андрей Валерьевич</dc:creator>
  <dc:description/>
  <cp:keywords/>
  <dc:language>en-US</dc:language>
  <cp:lastModifiedBy>Осипова Наталья Александровна</cp:lastModifiedBy>
  <cp:lastPrinted>2002-05-14T17:30:00Z</cp:lastPrinted>
  <dcterms:modified xsi:type="dcterms:W3CDTF">2023-03-02T01:53:00Z</dcterms:modified>
  <cp:revision>30</cp:revision>
  <dc:subject/>
  <dc:title>Приложение 1</dc:title>
</cp:coreProperties>
</file>